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/>
              <w:t xml:space="preserve">                             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Новодеревянковскокго сельско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03.02.2021 года № 2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«ПРИЛОЖЕНИЕ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Новодеревянковского сель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от 26.10.2020 года № 252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(в редакции постановлен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администрации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Новодеревянковскокго сельско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03.02.2021 года № 20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ПЕРЕЧЕНЬ</w:t>
      </w:r>
    </w:p>
    <w:p>
      <w:pPr>
        <w:pStyle w:val="Normal"/>
        <w:jc w:val="center"/>
        <w:rPr/>
      </w:pPr>
      <w:r>
        <w:rPr>
          <w:sz w:val="28"/>
          <w:lang w:eastAsia="ar-SA"/>
        </w:rPr>
        <w:t>муниципального имущества Новодеревянковского</w:t>
      </w:r>
      <w:r>
        <w:rPr>
          <w:sz w:val="28"/>
          <w:szCs w:val="28"/>
          <w:lang w:eastAsia="ar-SA"/>
        </w:rPr>
        <w:t xml:space="preserve"> сельского поселения Каневского района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ободного от прав третьих лиц (за исключением права хозяйственного ведения, права оперативного управления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 также имущественных прав субъектов малого и среднего предпринимательства), предназначенного для передач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 владение и (или) в пользование на долгосрочной основе субъектам малого и среднего предпринимательства,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физическим лицам, не являющимся индивидуальными предпринимателями и применяющим специальный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оговый режим «Налог на профессиональный доход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63"/>
        <w:gridCol w:w="3312"/>
        <w:gridCol w:w="2700"/>
        <w:gridCol w:w="1636"/>
        <w:gridCol w:w="3756"/>
      </w:tblGrid>
      <w:tr>
        <w:trPr>
          <w:trHeight w:val="18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№</w:t>
            </w:r>
            <w:r>
              <w:rPr>
                <w:rFonts w:eastAsia="Times New Roman"/>
                <w:lang w:eastAsia="hi-IN" w:bidi="hi-IN"/>
              </w:rPr>
              <w:t xml:space="preserve"> </w:t>
            </w:r>
            <w:r>
              <w:rPr>
                <w:rFonts w:eastAsia="DejaVu Sans Condensed"/>
                <w:lang w:eastAsia="hi-IN" w:bidi="hi-IN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Балансодержатель недвижимого имущества и движимого имуществ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 объекта имущества (идентификационные характеристики, индивидуально-определенные признаки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Местонахождения объекта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Площадь объекта недвижимого имущества, кв.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>Арендаторы, наименование и</w:t>
            </w:r>
          </w:p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>категории предприятий</w:t>
            </w:r>
          </w:p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(микропредприятия, малые </w:t>
            </w:r>
          </w:p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едприятия, средние </w:t>
            </w:r>
          </w:p>
          <w:p>
            <w:pPr>
              <w:pStyle w:val="Normal"/>
              <w:suppressLineNumbers/>
              <w:jc w:val="both"/>
              <w:rPr>
                <w:sz w:val="28"/>
                <w:lang w:eastAsia="ar-SA"/>
              </w:rPr>
            </w:pPr>
            <w:r>
              <w:rPr>
                <w:lang w:eastAsia="ar-SA"/>
              </w:rPr>
              <w:t>предприятия)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lang w:eastAsia="ar-SA"/>
              </w:rPr>
              <w:t>МКУ «Благоустройство» Новодеревянковского сельского поселения Каневс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бус КАВЗ 397653,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ый номер М119ЕХ 93, 2006 года выпуска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 принятия к учёту 30.01.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53710, Краснодарский край, Каневской район, ст. Новодеревянковская, ул. Ленина,10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скважинный ЭЦВ 6-25-100, дата принятия к учету 24.12.2019 г., шт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скважинный ЭЦВ 8-25-100, дата принятия к учету 27.06.2018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ЭЦВ 6-10-110, дата принятия к учету 15.07.2015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ЭЦВ 6-16-110, дата принятия к учету 23.05.2016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ЭЦВ 8-25-100, дата принятия к учету 23.05.2016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скважинный ЭЦВ 6-16-110, дата принятия к учету 27.06.2018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ЭЦВ 6-16-110 (ЗПН, Россия), дата принятия к учету 26.05.2017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ЭЦВ 8-25-100 (ЗПН, Россия), дата принятия к учету 26.05.2017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скважинный ЭЦВ 8-25-100, дата принятия к учету 19.12.2018 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сос скважинный ЭЦВ 6-16-110, дата принятия к учету 19.12.2018г., шт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Краснодарский край, Каневской район, ст. Новодеревянковская, кл. Ленина,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                                                                  Т.М. Игна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48:00Z</dcterms:created>
  <dc:creator>Секретарь</dc:creator>
  <dc:description/>
  <cp:keywords/>
  <dc:language>en-US</dc:language>
  <cp:lastModifiedBy>USER</cp:lastModifiedBy>
  <cp:lastPrinted>2021-02-04T09:48:00Z</cp:lastPrinted>
  <dcterms:modified xsi:type="dcterms:W3CDTF">2021-02-04T06:48:00Z</dcterms:modified>
  <cp:revision>2</cp:revision>
  <dc:subject/>
  <dc:title> </dc:title>
</cp:coreProperties>
</file>